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/nazwisko i imię/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</w:t>
      </w:r>
      <w:r>
        <w:rPr>
          <w:i/>
          <w:sz w:val="18"/>
          <w:szCs w:val="18"/>
        </w:rPr>
        <w:t>/adres/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>PESEL:</w:t>
      </w:r>
      <w:r>
        <w:rPr>
          <w:sz w:val="40"/>
          <w:szCs w:val="40"/>
        </w:rPr>
        <w:t>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Seria i numer dowodu osobistego/paszportu:</w:t>
      </w:r>
      <w:r>
        <w:rPr>
          <w:sz w:val="40"/>
          <w:szCs w:val="40"/>
        </w:rPr>
        <w:t>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głoszenie do ubezpieczenia zdrowotn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noszę o zgłoszenie do ubezpieczenia zdrowotnego od dnia </w:t>
      </w:r>
      <w:r>
        <w:rPr>
          <w:sz w:val="40"/>
          <w:szCs w:val="40"/>
        </w:rPr>
        <w:t xml:space="preserve">-- </w:t>
      </w:r>
    </w:p>
    <w:p>
      <w:pPr>
        <w:pStyle w:val="Normal"/>
        <w:rPr/>
      </w:pPr>
      <w:r>
        <w:rPr/>
        <w:t>mnie oraz niżej wymienionych członków rodziny:</w:t>
      </w:r>
    </w:p>
    <w:tbl>
      <w:tblPr>
        <w:tblW w:w="102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145"/>
        <w:gridCol w:w="1620"/>
        <w:gridCol w:w="1080"/>
        <w:gridCol w:w="1163"/>
        <w:gridCol w:w="2617"/>
        <w:gridCol w:w="115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, jeżeli inny niż  podany wyż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pokrewień-stw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urodzeni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niepełnosprawności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|   |   |   |   |   |   |   |   |   |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|   |   |   |   |   |   |   |   |   |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|   |   |   |   |   |   |   |   |   |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|   |   |   |   |   |   |   |   |   |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|   |   |   |   |   |   |   |   |   |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am, że dane zawarte w formularzu są zgodne ze stanem faktycznym i prawny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świadczam, że zostałem(am) pouczony(na) o obowiązku powiadomienia w ciągu 7 dni PUP o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szelkich zmianach danych osobowych oraz danych zawartych w niniejszym oświadczeniu,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kontynuowaniu nauki przez członka rodziny, który kończy 18 rok życia,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przerwaniu nauki lub o podjęciu pracy przez pełnoletniego członka rodziny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>/data i podpis osoby składającej oświadczenie/</w:t>
      </w:r>
    </w:p>
    <w:sectPr>
      <w:type w:val="nextPage"/>
      <w:pgSz w:w="11906" w:h="16838"/>
      <w:pgMar w:left="1134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10:00Z</dcterms:created>
  <dc:creator>Jacek Nezdropa</dc:creator>
  <dc:description/>
  <cp:keywords/>
  <dc:language>en-US</dc:language>
  <cp:lastModifiedBy>st_karolinakep</cp:lastModifiedBy>
  <cp:lastPrinted>2014-09-19T15:22:00Z</cp:lastPrinted>
  <dcterms:modified xsi:type="dcterms:W3CDTF">2014-09-19T13:23:00Z</dcterms:modified>
  <cp:revision>5</cp:revision>
  <dc:subject/>
  <dc:title>…………………………………</dc:title>
</cp:coreProperties>
</file>