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yciąg  z książeczki wojskowej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Nazwisko i imię ………………………………………………………….. syn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ata urodzenia …………………………………………..      w …………………………………………….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Miejsce zamieszkania …………………………………………………………………………………………….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Książeczka wojskowa: Seria …………………………………………. Numer 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Odbył czynną służbę wojskową od dnia ………………………….. do dnia 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Jednostce Wojskowej Nr ……………….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pis osob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69096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19:00Z</dcterms:created>
  <dc:creator>Cezary Gawroński</dc:creator>
  <dc:description/>
  <dc:language>en-US</dc:language>
  <cp:lastModifiedBy>Cezary Gawroński</cp:lastModifiedBy>
  <dcterms:modified xsi:type="dcterms:W3CDTF">2020-04-17T06:28:00Z</dcterms:modified>
  <cp:revision>2</cp:revision>
  <dc:subject/>
  <dc:title/>
</cp:coreProperties>
</file>