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81979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10943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56739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55525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712906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842371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55548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76052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125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