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5944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46948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28696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66795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6485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63848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316611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118739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70085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