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531706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125126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525320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4518704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838994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1187006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3314726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4706479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350429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